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4814211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3572725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526179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7955502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5315401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6123919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7593166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8117221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1434049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8112856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6127722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6054547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7635777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